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n de Producción “Corte Sugerido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ógica de abastecimiento sugerido del sistema erpx, esta basado en base a un calculo matemático que propone las cantidades a abastecer de cualquier tipo de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caso de los cortes, si se utiliza solo el corte basado en la orden maestra, se perderá el sentido del sistema, ya que posiblemente existan cortes fisicamente, o incluso existan fisicamente y el usuario “ASUMA” que tiene y por este no cortara, pero el NO SABE que esos cortes ya están asignados a otras ord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391150" cy="134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alculo del sugerido es el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NIBLE = STOCK – RESERVA</w:t>
      </w:r>
    </w:p>
    <w:p>
      <w:pPr>
        <w:pStyle w:val="Normal"/>
        <w:rPr/>
      </w:pPr>
      <w:r>
        <w:rPr/>
        <w:t>X = ( DISPONIBLE + PRODUCCIÓN ) – PENDIENTE</w:t>
      </w:r>
    </w:p>
    <w:p>
      <w:pPr>
        <w:pStyle w:val="Normal"/>
        <w:rPr/>
      </w:pPr>
      <w:r>
        <w:rPr/>
        <w:t xml:space="preserve">Z =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0:00Z</dcterms:created>
  <dc:creator>.</dc:creator>
  <dc:description/>
  <cp:keywords/>
  <dc:language>en-US</dc:language>
  <cp:lastModifiedBy>.</cp:lastModifiedBy>
  <dcterms:modified xsi:type="dcterms:W3CDTF">2012-04-19T06:12:00Z</dcterms:modified>
  <cp:revision>2</cp:revision>
  <dc:subject/>
  <dc:title>Orden de Producción “Corte Sugeridos”</dc:title>
</cp:coreProperties>
</file>